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  <w:lang w:val="en-GB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n-GB"/>
        </w:rPr>
        <w:t>Twenty ‘Dyslexia Friendly’ Tips for Supporting Writing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  <w:lang w:val="en-GB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 xml:space="preserve">Writing Frames and Planners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Writing Checklist to tick off as writing progresses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lose Texts/Sentences to complet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entence/text/picture jumbles to rearrang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ultiple choic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Mapping/Draw a line to link…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  <w:lang w:val="en-GB"/>
        </w:rPr>
        <w:t>Personalised word books with useful phrases/vocabulary (link to type of writing e.g. persuasive words/ descriptive words)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Highlighting/Underlining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Key rings/word mats for useful/tricky vocabulary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  <w:lang w:val="en-GB"/>
        </w:rPr>
        <w:t>Alphabet strips &amp; letter formation and joining guide stuck to tabl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Word building kit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pelling Choice cards/poster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oloured paper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  <w:lang w:val="en-GB"/>
        </w:rPr>
        <w:t xml:space="preserve">Tramlines and margins to aid height and placement of writing on page.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  <w:lang w:val="en-GB"/>
        </w:rPr>
        <w:t>Mini – whiteboards for ‘guessing’ before checking in dictionary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Electronic Dictionaries/Thesauru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Word Processing/Spell Checking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Clicker Computer Programme (Crick Software) for on screen word grids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Writing Buddi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  <w:lang w:val="en-GB"/>
        </w:rPr>
        <w:t xml:space="preserve">Word Magnet  </w:t>
      </w:r>
      <w:hyperlink r:id="rId2">
        <w:r>
          <w:rPr>
            <w:rStyle w:val="InternetLink"/>
            <w:rFonts w:cs="Comic Sans MS" w:ascii="Comic Sans MS" w:hAnsi="Comic Sans MS"/>
            <w:sz w:val="22"/>
            <w:szCs w:val="22"/>
            <w:lang w:val="en-GB"/>
          </w:rPr>
          <w:t>http://www.xmleducation.co.uk/magnets.html</w:t>
        </w:r>
      </w:hyperlink>
      <w:r>
        <w:rPr>
          <w:rFonts w:cs="Comic Sans MS" w:ascii="Comic Sans MS" w:hAnsi="Comic Sans MS"/>
          <w:sz w:val="22"/>
          <w:szCs w:val="22"/>
          <w:lang w:val="en-GB"/>
        </w:rPr>
        <w:t xml:space="preserve"> </w:t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mleducation.co.uk/magnet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49:00Z</dcterms:created>
  <dc:creator>Broomfield</dc:creator>
  <dc:description/>
  <dc:language>en-US</dc:language>
  <cp:lastModifiedBy>Jacki Kratz</cp:lastModifiedBy>
  <dcterms:modified xsi:type="dcterms:W3CDTF">2012-01-11T14:49:00Z</dcterms:modified>
  <cp:revision>2</cp:revision>
  <dc:subject/>
  <dc:title>Twenty ‘Dyslexia Friendly’ Tips for Supporting Writing</dc:title>
</cp:coreProperties>
</file>